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2-204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wieloletniej prognozie finansowej Miasta Tomaszowa Mazowieckiego na lata 2012-2042 zostały uaktualnione dochody i wydatki zgodnie ze zmianami w budżecie Miasta na rok 2012 przyjętymi od dnia jego uchwalenia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Dochody ogółem wzrosły do  kwoty 169.738.140 zł tj. o kwotę 5.059.149 zł. Wzrost dochodów spowodowany jest przyjęciem do budżetu dofinansowania projektów : „Przebudowa ulicy Strefowej w Tomaszowie Mazowieckim – wsparcie rozwoju przedsiębiorczości poprzez poprawę infrastruktury drogowej” – 848.620 zł oraz „Termomodernizacja Zespołu Szkół Nr 4 w Tomaszowie Mazowieckim przy </w:t>
        <w:br/>
        <w:t>ul. Ostrowskiego 14” – 2.989.500 zł w ramach Regionalnego Programu Operacyjnego Województwa Łódzkiego na lata 2007 – 2013, stanowiącego refundację poniesionych wydatków w latach poprzednich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Zwiększono również dochody bieżące z tytułu zakwalifikowania do dofinansowania projektów: „Tomaszowska Okrąglica” odpowiednio w latach 2012 – 331.581 zł i 2013 </w:t>
        <w:br/>
        <w:t>w kwocie 158.670 zł w ramach Regionalnego Programu Operacyjnego Województwa Łódzkiego oraz „Odkryć i zrozumieć świat” – 832.205 zł z Europejskiego Funduszu Społecznego w ramach Programu Operacyjnego Kapitał Ludzk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W związku z powyższym uległy odpowiednim zmianom zapisy w załączniku Nr 2.1 </w:t>
        <w:br/>
        <w:t>w zakresie wydatków bieżąc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ab/>
        <w:t xml:space="preserve">Dokonano również zmian w wydatkach majątkowych na zadaniach realizowanych </w:t>
        <w:br/>
        <w:t>ze środków własnych ( załącznik Nr 2.2 ), objętych Lokalnym Programem Rewitalizacji do 2016 roku ( załącznik Nr 2.3 ) oraz zadaniach realizowanych w ramach projektów z udziałem środków UE ( załącznik Nr 2.4 ) – opisanych w wyżej wymienionych załącznika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Wydatki po zmianach wynoszą 174.334.969 zł  i w roku 2012 zwiększyły się o 2.139.591 zł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FF0000"/>
        </w:rPr>
      </w:pPr>
      <w:r>
        <w:rPr/>
        <w:tab/>
        <w:t xml:space="preserve">Na skutek powyższych zmian zmniejszeniu uległ deficyt budżetu miasta w 2012 roku </w:t>
        <w:br/>
        <w:t xml:space="preserve">o kwotę 2.919.558 zł i po zmianach wynosi 4.596.829 zł, a tym samym zmniejszeniu uległy planowane przychody na rok 2012 do kwoty 21.971.878 zł. O kwotę zmniejszenia deficytu uległ zmniejszeniu poziom zadłużenia w roku 2012 i odpowiednio o tę kwotę w kolejnych latach. </w:t>
        <w:tab/>
        <w:t xml:space="preserve">Zmiana poziomu zadłużenia spowodowała zmniejszenie wskaźnika zadłużenia </w:t>
        <w:br/>
        <w:t>o 3,26% i po zmianach w 2012 roku wynosi 48,33% a w kolejnych latach do 2016 roku kształtuje się w granicach 50% a następnie sukcesywnie maleje do około 20% w roku 2022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13:00Z</dcterms:created>
  <dc:creator>Basia</dc:creator>
  <dc:description/>
  <cp:keywords/>
  <dc:language>en-US</dc:language>
  <cp:lastModifiedBy>Elach</cp:lastModifiedBy>
  <cp:lastPrinted>2012-02-21T13:49:00Z</cp:lastPrinted>
  <dcterms:modified xsi:type="dcterms:W3CDTF">2012-02-21T13:04:00Z</dcterms:modified>
  <cp:revision>16</cp:revision>
  <dc:subject/>
  <dc:title>Część informacyjna do wieloletniej prognozy finansowej na lata 2012-2021</dc:title>
</cp:coreProperties>
</file>